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06.2022                                                                           № 1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июля 2019 года № 184  «Об утвержден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услуги «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, аренду, безвозмездное пользование земельного участка, находящегося в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отестом прокуратуры Каневского района от 15 апреля 2022 года № 07-02-2022/384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Нов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 от 12 июля 2019 года № 184 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04:00Z</dcterms:created>
  <dc:creator>пользователь</dc:creator>
  <dc:description/>
  <cp:keywords/>
  <dc:language>en-US</dc:language>
  <cp:lastModifiedBy>USER</cp:lastModifiedBy>
  <cp:lastPrinted>2022-06-29T10:46:00Z</cp:lastPrinted>
  <dcterms:modified xsi:type="dcterms:W3CDTF">2022-07-01T05:04:00Z</dcterms:modified>
  <cp:revision>2</cp:revision>
  <dc:subject/>
  <dc:title> </dc:title>
</cp:coreProperties>
</file>